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8" w:hanging="0"/>
        <w:jc w:val="center"/>
        <w:rPr/>
      </w:pPr>
      <w:r>
        <w:rPr/>
        <w:object w:dxaOrig="8230" w:dyaOrig="1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68.6pt" filled="f" o:ole="">
            <v:imagedata r:id="rId3" o:title=""/>
          </v:shape>
          <o:OLEObject Type="Embed" ProgID="" ShapeID="ole_rId2" DrawAspect="Content" ObjectID="_734678732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ind w:left="-360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451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b/>
          <w:bCs/>
          <w:sz w:val="16"/>
        </w:rPr>
        <w:t>LALI441 - TEFL TENTATIVE COURSE Weekly Schedule</w:t>
      </w:r>
      <w:r>
        <w:rPr>
          <w:b/>
          <w:sz w:val="16"/>
          <w:szCs w:val="32"/>
        </w:rPr>
        <w:tab/>
      </w:r>
      <w:r>
        <w:rPr>
          <w:sz w:val="16"/>
        </w:rPr>
        <w:drawing>
          <wp:inline distT="0" distB="0" distL="0" distR="0">
            <wp:extent cx="43624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</w:tc>
      </w:tr>
      <w:tr>
        <w:trPr>
          <w:trHeight w:val="8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LALI441 TEFL Course Wik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LALI441 TEFL Cours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441 TEFL Student Wiki Cre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441 TEFL Student Wiki Conten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EFL and TEFL Basic terminolog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Learning English?  </w:t>
            </w:r>
            <w:hyperlink r:id="rId6">
              <w:r>
                <w:rPr>
                  <w:rStyle w:val="InternetLink"/>
                  <w:sz w:val="20"/>
                  <w:szCs w:val="20"/>
                  <w:lang w:val="en"/>
                </w:rPr>
                <w:t>http://www.antimoon.com/other/whylearn.htm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(a) Presence of English in Cyprus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(b) Why English in Cyprus?  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 Homework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/>
            </w:pPr>
            <w:r>
              <w:rPr>
                <w:sz w:val="20"/>
                <w:szCs w:val="20"/>
              </w:rPr>
              <w:t xml:space="preserve">Homework Read Chapter 1: The World of English </w:t>
            </w:r>
            <w:r>
              <w:rPr>
                <w:rFonts w:eastAsia="Arial Unicode MS;Arial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(a) the place of English (A1-A4);  (b) Varieties of English (B1, B2, B3) (this will help you in task 8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y TEFL textbook</w:t>
            </w:r>
          </w:p>
        </w:tc>
      </w:tr>
      <w:tr>
        <w:trPr>
          <w:trHeight w:val="3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 of English (discussio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 Language Policy (Internet work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yprus Language Policy – English (Reading electronic materia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ce of English in Cypr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task 1: School Case Study Research pap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ce of English in Cypr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1 (each student prepares a segment from each chapter for class presentation during next session):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a) Read </w:t>
            </w:r>
            <w:r>
              <w:rPr>
                <w:sz w:val="20"/>
                <w:szCs w:val="20"/>
                <w:lang w:val="en-GB"/>
              </w:rPr>
              <w:t>Chapter  2: Describing Languag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      </w:t>
            </w:r>
            <w:r>
              <w:rPr>
                <w:sz w:val="20"/>
                <w:szCs w:val="20"/>
                <w:lang w:val="en-GB"/>
              </w:rPr>
              <w:t>(b) Read Chapter 3: Describ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eastAsia="Arial Unicode MS;Arial"/>
                <w:sz w:val="20"/>
                <w:szCs w:val="20"/>
              </w:rPr>
              <w:t xml:space="preserve">Homework 2: Find a set of materials for the teaching of EN: grade 5, Lyceum 3, Gymnasium 2, etc.  (see list on </w:t>
            </w:r>
            <w:r>
              <w:rPr>
                <w:sz w:val="20"/>
                <w:szCs w:val="20"/>
              </w:rPr>
              <w:t>LALI441 TEFL Course Wiki)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Language (definition): Grammar, Vocabulary, Language in use, the sounds, paralinguistic feature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Learners: age, differences, motiva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 - Read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: Describing Teacher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Fillmore L. W. &amp; Snow C. What Teachers need to know about language</w:t>
            </w:r>
          </w:p>
        </w:tc>
      </w:tr>
      <w:tr>
        <w:trPr>
          <w:trHeight w:val="2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Teachers: what is a teacher? Roles, as performer, as teaching ai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irm School Case Study Detail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Homewor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: Some background Issu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chauer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The changing global economy and the future of English teaching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Internet use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everyday use survey (skills); Text-type clustering &amp; discussion: how many of these do we teach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mmon European Framework (CE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Read Chapter 6: Popular Methodology / Theories, Methods and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Search: articles related to Theories, Methods and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pular Methodology Quiz</w:t>
            </w:r>
          </w:p>
        </w:tc>
      </w:tr>
      <w:tr>
        <w:trPr>
          <w:trHeight w:val="4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GB"/>
              </w:rPr>
              <w:t xml:space="preserve">Chapter 11: Studying Languag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GB"/>
              </w:rPr>
              <w:t>Chapter 21: Syllabuses and Course books (incl. CEF ESL Victori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Homework: </w:t>
            </w:r>
            <w:r>
              <w:rPr>
                <w:rFonts w:eastAsia="Arial Unicode MS;Arial"/>
                <w:sz w:val="20"/>
                <w:szCs w:val="20"/>
              </w:rPr>
              <w:t xml:space="preserve">Set of materials for the teaching of EN: grade 5, Lyceum 3, Gymnasium 2, etc. 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ing Langu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labi and course textbooks: deb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llabi and course textbooks in Cyprus </w:t>
            </w:r>
          </w:p>
        </w:tc>
      </w:tr>
      <w:tr>
        <w:trPr>
          <w:trHeight w:val="35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</w:rPr>
              <w:t>Submission of  Task 1: School Case Study Research Paper 2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 textbook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 evaluation criteria: Rivers, Breen and Candli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roduction of Task 2: Teaching Materials Evaluatio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z w:val="20"/>
                <w:szCs w:val="20"/>
                <w:lang w:val="en-GB"/>
              </w:rPr>
              <w:t xml:space="preserve">Homework – Read Chapter 14: </w:t>
            </w:r>
            <w:r>
              <w:rPr>
                <w:sz w:val="20"/>
                <w:szCs w:val="20"/>
              </w:rPr>
              <w:t>Teaching Receptive Skills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5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Teaching Receptive Skill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sz w:val="20"/>
                <w:szCs w:val="20"/>
                <w:lang w:val="en-GB"/>
              </w:rPr>
              <w:t>Chapter 15: Reading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6: Listening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6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Reading:  Teaching, CEF levels and Test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: theory, practice and examples; CEF levels &amp; Test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– Read Chapter 17: Teaching Productive Skills</w:t>
            </w:r>
          </w:p>
        </w:tc>
      </w:tr>
      <w:tr>
        <w:trPr>
          <w:trHeight w:val="2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ing Productive Skill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8: Writing</w:t>
            </w:r>
          </w:p>
        </w:tc>
      </w:tr>
      <w:tr>
        <w:trPr>
          <w:trHeight w:val="24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7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eaching: Teaching, CEF levels and Tes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9: Speaking</w:t>
            </w:r>
          </w:p>
        </w:tc>
      </w:tr>
      <w:tr>
        <w:trPr>
          <w:trHeight w:val="4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: Teaching, CEF levels and Tes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3: Teaching Pronunciation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8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</w:rPr>
              <w:t>Submission of  Task 2: Teaching Materials Evalu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tion: Teaching, CEF levels and Tes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about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aching Grammar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Vocabulary (Textbook search)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 and Vocabulary: Teaching, CEF levels &amp; Tes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 – Read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61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10: Educational Technology &amp; other  T. equipmen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61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20: Teaching with Video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9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T Knowledg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ducational technology, video and other  teaching equipmen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Homework – Read </w:t>
            </w:r>
            <w:r>
              <w:rPr>
                <w:sz w:val="20"/>
                <w:szCs w:val="20"/>
                <w:lang w:val="en-GB"/>
              </w:rPr>
              <w:t xml:space="preserve">Chapter 7:  </w:t>
            </w:r>
            <w:r>
              <w:rPr>
                <w:sz w:val="20"/>
                <w:szCs w:val="20"/>
              </w:rPr>
              <w:t>Mistakes and Feedback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takes and Feedback 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– Read </w:t>
            </w:r>
            <w:r>
              <w:rPr>
                <w:sz w:val="20"/>
                <w:szCs w:val="20"/>
                <w:lang w:val="en-US"/>
              </w:rPr>
              <w:t>Chapter 23 : Testing students</w:t>
            </w:r>
          </w:p>
        </w:tc>
      </w:tr>
      <w:tr>
        <w:trPr>
          <w:trHeight w:val="4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0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90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ment and Tes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xcel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esson Planning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Introduction of Task 3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esson Plan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omework – Read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a) Managing Classes: Chapter 8: Grouping Students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b) Chapter 24 Learner autonomy, teacher development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1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Managing Classes: Chapter 8: Grouping Students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Looking further: Ch.24 Learner autonomy, teacher development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esearch language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Homework: Lesson Planning and Micro-Teaching Preparation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142" w:hanging="180"/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142" w:hanging="18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  <w:r>
              <w:rPr>
                <w:b/>
                <w:color w:val="FF0000"/>
                <w:sz w:val="20"/>
                <w:szCs w:val="20"/>
              </w:rPr>
              <w:t xml:space="preserve"> 1, 2 and 3 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4, 5 and 6 </w:t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7, 8 and 9 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3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52" w:hanging="252"/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10, 11 and 12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13, 14 and 1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ask 5: Attendance and Participation 10% - Final Records chec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ask 6: Course and Self-Evaluation 10%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ks 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  <w:t>Any work needed to be completed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ks 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syllabus is tentative and may be adjusted / modified if it is in the interest of the class. Any changes will be announced in class.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8"/>
      <w:type w:val="nextPage"/>
      <w:pgSz w:w="11906" w:h="16838"/>
      <w:pgMar w:left="1797" w:right="1797" w:gutter="0" w:header="709" w:top="1213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character" w:styleId="CUTLCLanguageInstructors">
    <w:name w:val="CUT LC Language Instructor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hyperlink" Target="http://www.antimoon.com/other/whylearn.htm" TargetMode="External"/><Relationship Id="rId7" Type="http://schemas.openxmlformats.org/officeDocument/2006/relationships/hyperlink" Target="http://www.gse.uci.edu/markw/global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Sofocleous</cp:lastModifiedBy>
  <cp:lastPrinted>2008-09-09T19:11:00Z</cp:lastPrinted>
  <dcterms:modified xsi:type="dcterms:W3CDTF">2009-09-27T11:31:00Z</dcterms:modified>
  <cp:revision>47</cp:revision>
  <dc:subject/>
  <dc:title>Intercollege</dc:title>
</cp:coreProperties>
</file>